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24 сентябр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30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562916-7 «О внесении изменений в статью 6 Федерального закона «О связи» (принят в первом чтении с наименованием «О внесении изменения в статью 6 Федерального закона </w:t>
        <w:br/>
        <w:t xml:space="preserve">«О связи»), внесенном депутатами Государственной Думы И.Н.Шубиным, И.Х.Зиннуровым, Ю.В.Смирновым и другими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федерального закона № 946012-7 «О внесении изменений в статью 14 Федерального закона «Об информации, информационных технологиях и о защите информации»</w:t>
      </w:r>
      <w:r>
        <w:rPr/>
        <w:t xml:space="preserve"> </w:t>
      </w:r>
      <w:r>
        <w:rPr>
          <w:bCs/>
          <w:color w:val="000000"/>
          <w:szCs w:val="28"/>
        </w:rPr>
        <w:t xml:space="preserve">(в части создания или модернизации государственной информационной системы), внесенном Правительством Российской Федерации – </w:t>
      </w:r>
      <w:r>
        <w:rPr>
          <w:bCs/>
          <w:i/>
          <w:color w:val="000000"/>
          <w:szCs w:val="28"/>
        </w:rPr>
        <w:t>перв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78343-7 «О внесении изменения в статью 45 Федерального закона «О связи», внесенном депутатами Государственной Думы Ф.С.Тумусовым, Д.А.Иониным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федерального закона № 986111-7 «О внесении изменения в статью 15</w:t>
      </w:r>
      <w:r>
        <w:rPr>
          <w:bCs/>
          <w:color w:val="000000"/>
          <w:szCs w:val="28"/>
          <w:vertAlign w:val="superscript"/>
        </w:rPr>
        <w:t>3</w:t>
      </w:r>
      <w:r>
        <w:rPr>
          <w:bCs/>
          <w:color w:val="000000"/>
          <w:szCs w:val="28"/>
        </w:rPr>
        <w:t xml:space="preserve"> Федерального закона «Об информации, информационных технологиях и о защите информации», внесенном депутатами Государственной Думы В.И.Пискаревым, А.К.Исаевым, А.Л.Шхагошевым и другими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color w:val="000000"/>
          <w:szCs w:val="28"/>
        </w:rPr>
        <w:t>О заключении на проект федерального закона № 989758-7</w:t>
        <w:br/>
        <w:t>«О внесении изменений в Кодекс Российской Федерации об административных правонарушениях в части установления ответственности за нарушение порядка удаления и (или) ограничения доступа к информации, информационным ресурсам, доступ к которым подлежит ограничению в соответствии с законодательством Российской Федерации об информации, информационных технологиях и о защите информации», внесенный депутатами Государственной Думы А.Е.Хинштейном, С.М.Боярск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4:00Z</dcterms:created>
  <dc:creator>user1</dc:creator>
  <dc:description/>
  <cp:keywords/>
  <dc:language>en-US</dc:language>
  <cp:lastModifiedBy>BaranovaDV</cp:lastModifiedBy>
  <cp:lastPrinted>2020-09-18T13:09:00Z</cp:lastPrinted>
  <dcterms:modified xsi:type="dcterms:W3CDTF">2020-09-21T14:42:00Z</dcterms:modified>
  <cp:revision>12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