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15 июл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377753-7 «О внесении изменения в статью 21 Федерального закона «О рекламе» (принят в первом чтении с наименованием «О внесении изменений в статью 21 Федерального закона </w:t>
        <w:br/>
        <w:t xml:space="preserve">«О рекламе»), внесенном Правительством Российской Федерации – </w:t>
        <w:br/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46734-7 «О внесении изменений в Федеральный закон «Об информации, информационных технологиях и о защите информации», внесенном депутатами Государственной Думы А.Г.Аксаковым, И.Б.Дивинским и другими, членами Совета Федерации Н.А.Журавлевым, А.Д.Артамоновым, М.М.Ульбашевым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72279-7 «О внесении изменений в Федеральный закон «Об информации, информационных технологиях и о защите информации», внесенном депутатами Государственной Думы Ф.С.Тумусовым, Д.А.Иониным, А.В.Терентьевым 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78471-7 «О внесении изменений в статью 27 Закона Российской Федерации «О средствах массовой информации» и статью 12 Федерального закона «О защите детей от информации, причиняющей вред их здоровью и развитию», внесенном депутатами Государственной Думы С.М.Боярским, Е.В.Ревенко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color w:val="000000"/>
          <w:szCs w:val="28"/>
        </w:rPr>
        <w:t xml:space="preserve">О заключении на проект федерального закона № 974103-7 </w:t>
        <w:br/>
        <w:t>«О внесении изменений в Федеральный закон «О стандартизации в Российской Федерации», внесенный Прави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Arial" w:cs="Times New Roman;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4:00Z</dcterms:created>
  <dc:creator>user1</dc:creator>
  <dc:description/>
  <cp:keywords/>
  <dc:language>en-US</dc:language>
  <cp:lastModifiedBy>BaranovaDV</cp:lastModifiedBy>
  <cp:lastPrinted>2020-07-10T11:34:00Z</cp:lastPrinted>
  <dcterms:modified xsi:type="dcterms:W3CDTF">2020-07-10T12:35:00Z</dcterms:modified>
  <cp:revision>9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