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14 октябр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0:00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color w:val="000000"/>
          <w:szCs w:val="28"/>
        </w:rPr>
        <w:t xml:space="preserve">О заключении на проект федерального закона  № 1027743-7 </w:t>
        <w:br/>
        <w:t>«О федеральном бюджете на 2021 год и на плановый период 2022 и 2023 годов», внесенный Прави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федерального закона № 849383-7 «О внесении изменения в Федеральный закон «О почтовой связи»</w:t>
      </w:r>
      <w:r>
        <w:rPr/>
        <w:t xml:space="preserve"> (</w:t>
      </w:r>
      <w:r>
        <w:rPr>
          <w:bCs/>
          <w:color w:val="000000"/>
          <w:szCs w:val="28"/>
        </w:rPr>
        <w:t xml:space="preserve">в части обеспечения деятельности организаций почтовой связи), внесенном Собранием депутатов Ненецкого автономного округа – </w:t>
      </w:r>
      <w:r>
        <w:rPr>
          <w:bCs/>
          <w:i/>
          <w:color w:val="000000"/>
          <w:szCs w:val="28"/>
        </w:rPr>
        <w:t>перв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972279-7 «О внесении изменений в Федеральный закон «Об информации, информационных технологиях и о защите информации» (в части уточнения порядка ограничения доступа к информационному ресурсу организатора распространения информации в сети «Интернет»), внесенном депутатами Государственной Думы  Ф.С.Тумусовым, Д.А.Иониным, А.В.Терентьевым  – </w:t>
      </w:r>
      <w:r>
        <w:rPr>
          <w:bCs/>
          <w:i/>
          <w:color w:val="000000"/>
          <w:szCs w:val="28"/>
        </w:rPr>
        <w:t>перв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проекте федерального закона № 978471-7 «О внесении изменений в статью 27 Закона Российской Федерации «О средствах массовой информации» и статью 12 Федерального закона «О защите детей от информации, причиняющей вред их здоровью и развитию»</w:t>
      </w:r>
      <w:r>
        <w:rPr/>
        <w:t xml:space="preserve"> </w:t>
      </w:r>
      <w:r>
        <w:rPr>
          <w:bCs/>
          <w:color w:val="000000"/>
          <w:szCs w:val="28"/>
        </w:rPr>
        <w:t xml:space="preserve">(в части уточнения порядка размещения знака информационной продукции), внесенном депутатами Государственной Думы С.М.Боярским, Е.В.Ревенко – </w:t>
      </w:r>
      <w:r>
        <w:rPr>
          <w:bCs/>
          <w:i/>
          <w:color w:val="000000"/>
          <w:szCs w:val="28"/>
        </w:rPr>
        <w:t>перв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15918-7 «О маркетплейсе», внесенном депутатом Государственной Думы Ф.С.Тумусовым – </w:t>
      </w:r>
      <w:r>
        <w:rPr>
          <w:bCs/>
          <w:i/>
          <w:color w:val="000000"/>
          <w:szCs w:val="28"/>
        </w:rPr>
        <w:t>предварительное рассмотр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заключении на проект федерального закона № 832148-7</w:t>
        <w:br/>
        <w:t>«О внесении изменений в статью 13.21 Кодекса Российской Федерации об административных правонарушениях», внесенный депутатами Государственной Думы Е.В.Ревенко, С.М.Боярским и други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заключении на проект федерального закона № 986128-7</w:t>
        <w:br/>
        <w:t>«О внесении изменений в статью 230 Уголовного кодекса Российской Федерации и статью 151 Уголовно-процессуального кодекса Российской Федерации», внесенный депутатами Государственной Думы В.И.Пискаревым, А.К.Исаевым и други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заключении на проект федерального закона № 1010252-7</w:t>
        <w:br/>
        <w:t>«Об обеспечении вызова экстренных оперативных служб по единому номеру «112» и о внесении изменений в отдельные законодательные акты Российской Федерации», внесенный Прави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 заключении на проект федерального закона № 1021899-7</w:t>
        <w:br/>
        <w:t>«О внесении изменений в отдельные законодательные акты Российской Федерации», внесенный Государственным Собранием - Курултаем Республики Башкортостан, депутатом Государственной Думы Р.Р.Ишсариным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Д.В.Баранова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54:00Z</dcterms:created>
  <dc:creator>user1</dc:creator>
  <dc:description/>
  <cp:keywords/>
  <dc:language>en-US</dc:language>
  <cp:lastModifiedBy>BaranovaDV</cp:lastModifiedBy>
  <cp:lastPrinted>2020-10-05T11:17:00Z</cp:lastPrinted>
  <dcterms:modified xsi:type="dcterms:W3CDTF">2020-10-05T08:36:00Z</dcterms:modified>
  <cp:revision>17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