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>Повестка заседания Комитета Государственной Думы по информационной политике, информационным технологиям и связи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</w:rPr>
        <w:t>21 декабря 2020 года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  <w:t>зал 1141 (Георгиевский переулок, д.2), время проведения 11:30.</w:t>
      </w:r>
    </w:p>
    <w:p>
      <w:pPr>
        <w:pStyle w:val="Normal"/>
        <w:spacing w:lineRule="auto" w:line="2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223849-7 «О внесении изменений в Федеральный закон «Об информации, информационных технологиях и о защите информации», внесенном депутатами Государственной Думы С.М.Боярским, А.Г.Альшевских, членом Совета Федерации А.А.Климовым, а также Л.Н.Боковой в период исполнения полномочий члена Совета Федерации  – </w:t>
      </w:r>
      <w:r>
        <w:rPr>
          <w:bCs/>
          <w:i/>
          <w:color w:val="000000"/>
          <w:szCs w:val="28"/>
        </w:rPr>
        <w:t>второе чт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1057337-7 «О внесении изменений в Федеральный закон «О персональных данных» (принят в первом чтении с наименованием «О внесении изменений в Федеральный закон «О персональных данных» в части установления особенностей обработки общедоступных персональных данных»), внесенном депутатом Государственной Думы А.В.Горелкиным – </w:t>
      </w:r>
      <w:r>
        <w:rPr>
          <w:bCs/>
          <w:i/>
          <w:color w:val="000000"/>
          <w:szCs w:val="28"/>
        </w:rPr>
        <w:t xml:space="preserve">второе чтени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1057385-7 «О внесении изменения в статью 46 Федерального закона «О  связи», внесенном депутатами Государственной Думы А.Е.Хинштейном, С.М.Боярским, М.Г.Кудрявцевым  – </w:t>
      </w:r>
      <w:r>
        <w:rPr>
          <w:bCs/>
          <w:i/>
          <w:color w:val="000000"/>
          <w:szCs w:val="28"/>
        </w:rPr>
        <w:t>второе чт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1058353-7 «О внесении изменений в Федеральный закон «О связи» (принят в первом чтении с наименованием «О внесении изменений в Федеральный закон «О связи» в части уточнения способов заключения, внесения изменений, прекращения договоров об оказании услуг связи и мониторинга сведений об абонентах подвижной радиотелефонной связи»), внесенном депутатом Государственной Думы М.Г.Кудрявцевым – </w:t>
      </w:r>
      <w:r>
        <w:rPr>
          <w:bCs/>
          <w:i/>
          <w:color w:val="000000"/>
          <w:szCs w:val="28"/>
        </w:rPr>
        <w:t>второе чтение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проекте федерального закона № 1058572-7 «О внесении изменений в Федеральный закон «О мерах воздействия на лиц, причастных к нарушениям основополагающих прав и свобод человека, прав и свобод граждан Российской Федерации» (принят в первом чтении с наименованием «О внесении изменений в Федеральный закон «Об информации, информационных технологиях и о защите информации» и Федеральный закон «О мерах воздействия на лиц, причастных к нарушениям основополагающих прав и свобод человека, прав и свобод граждан Российской Федерации»), внесенном депутатами Государственной Думы А.Е.Хинштейном, С.М.Боярским, М.Г.Кудрявцевым, М.А.Мукабеновой, А.В.Горелкиным, А.А.Ющенко, сенатором Российской Федерации А.К.Пушковым – </w:t>
      </w:r>
      <w:r>
        <w:rPr>
          <w:bCs/>
          <w:i/>
          <w:color w:val="000000"/>
          <w:szCs w:val="28"/>
        </w:rPr>
        <w:t xml:space="preserve">второе чтение.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заключении на проект федерального закона № 1048574-7 </w:t>
        <w:br/>
        <w:t>«О внесении изменений в Кодекс Российской Федерации об административных правонарушениях в части установления административной ответственности за нарушение законодательства в области обеспечения безопасности критической информационной инфраструктуры Российской Федерации», внесенном Правительством Российской Федераци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О заключении на проект федерального закона № 1057336-7 </w:t>
        <w:br/>
        <w:t>«О внесении изменений в Федеральный закон «Об основных гарантиях избирательных прав и права на участие в референдуме граждан Российской Федерации» и Федеральный закон «Об информации, информационных технологиях и о защите информации», внесенном депутатами Государственной Думы О.В.Савастьяновой, А.Е.Хинштейном, С.М.Боярским и другими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б итогах работы Комитета в 2020 году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Разное.</w:t>
      </w:r>
    </w:p>
    <w:p>
      <w:pPr>
        <w:pStyle w:val="Normal"/>
        <w:spacing w:lineRule="auto" w:line="300" w:before="0" w:after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auto" w:line="30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Cs w:val="28"/>
          <w:lang w:eastAsia="ru-RU"/>
        </w:rPr>
        <w:t>Председатель комитета                                                                        А.Е.Хинштейн</w:t>
      </w:r>
      <w:r>
        <w:rPr>
          <w:sz w:val="16"/>
          <w:szCs w:val="16"/>
          <w:lang w:eastAsia="ru-RU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1134" w:footer="39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18"/>
      </w:rPr>
    </w:pPr>
    <w:r>
      <w:rPr>
        <w:sz w:val="18"/>
      </w:rPr>
      <w:t>Д.В.Баранова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i w:val="false"/>
    </w:rPr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57:00Z</dcterms:created>
  <dc:creator>user1</dc:creator>
  <dc:description/>
  <cp:keywords/>
  <dc:language>en-US</dc:language>
  <cp:lastModifiedBy>BaranovaDV</cp:lastModifiedBy>
  <cp:lastPrinted>2020-12-18T13:04:00Z</cp:lastPrinted>
  <dcterms:modified xsi:type="dcterms:W3CDTF">2020-12-18T20:13:00Z</dcterms:modified>
  <cp:revision>92</cp:revision>
  <dc:subject/>
  <dc:title>Повестка заседания Комитета Государственной Думы по информационной политике, информационным технологиям и связи</dc:title>
</cp:coreProperties>
</file>