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овестка заседания Комитета Государственной Думы по информационной политике, информационным технологиям и связи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7 декабря 2020 года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зал 1141 (Георгиевский переулок, д.2), время проведения 11:00.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1057337-7 «О внесении изменений в Федеральный закон «О персональных данных» в части установления особенностей обработки общедоступных персональных данных», внесенном депутатом Государственной Думы А.В.Горелкиным – </w:t>
      </w:r>
      <w:r>
        <w:rPr>
          <w:bCs/>
          <w:i/>
          <w:color w:val="000000"/>
          <w:szCs w:val="28"/>
        </w:rPr>
        <w:t>первое чт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1057385-7 «О внесении изменения в статью 46 Федерального закона «О  связи», внесенном депутатами Государственной Думы А.Е.Хинштейном, С.М.Боярским, М.Г.Кудрявцевым  – </w:t>
      </w:r>
      <w:r>
        <w:rPr>
          <w:bCs/>
          <w:i/>
          <w:color w:val="000000"/>
          <w:szCs w:val="28"/>
        </w:rPr>
        <w:t xml:space="preserve">первое чтени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1058353-7 «О внесении изменений в Федеральный закон «О связи» в части уточнения способов заключения, внесения изменений, прекращения договоров об оказании услуг связи и мониторинга сведений об абонентах подвижной радиотелефонной связи», внесенном депутатом Государственной Думы М.Г.Кудрявцевым – </w:t>
      </w:r>
      <w:r>
        <w:rPr>
          <w:bCs/>
          <w:i/>
          <w:color w:val="000000"/>
          <w:szCs w:val="28"/>
        </w:rPr>
        <w:t xml:space="preserve">первое чтени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1058572-7 «О внесении изменений в Федеральный закон «Об  информации, информационных технологиях и о защите информации» и Федеральный закон «О мерах воздействия на лиц, причастных к нарушениям основополагающих прав и свобод человека, прав и свобод граждан Российской Федерации», внесенном депутатами Государственной Думы А.Е.Хинштейном, С.М.Боярским, М.Г.Кудрявцевым, М.А.Мукабеновой, А.В.Горелкиным, А.А.Ющенко, сенатором Российской Федерации А.К.Пушковым – </w:t>
      </w:r>
      <w:r>
        <w:rPr>
          <w:bCs/>
          <w:i/>
          <w:color w:val="000000"/>
          <w:szCs w:val="28"/>
        </w:rPr>
        <w:t xml:space="preserve">первое чтени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зное.</w:t>
      </w:r>
    </w:p>
    <w:p>
      <w:pPr>
        <w:pStyle w:val="Normal"/>
        <w:ind w:left="709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Cs w:val="28"/>
          <w:lang w:eastAsia="ru-RU"/>
        </w:rPr>
        <w:t>Председатель комитета                                                                        А.Е.Хинштейн</w:t>
      </w:r>
      <w:r>
        <w:rPr>
          <w:sz w:val="16"/>
          <w:szCs w:val="16"/>
          <w:lang w:eastAsia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57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t>Д.В.Баранова</w:t>
    </w:r>
  </w:p>
  <w:p>
    <w:pPr>
      <w:pStyle w:val="Footer"/>
      <w:spacing w:before="0" w:after="200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1:31:00Z</dcterms:created>
  <dc:creator>user1</dc:creator>
  <dc:description/>
  <dc:language>en-US</dc:language>
  <cp:lastModifiedBy>BaranovaDV</cp:lastModifiedBy>
  <cp:lastPrinted>2020-11-26T18:03:00Z</cp:lastPrinted>
  <dcterms:modified xsi:type="dcterms:W3CDTF">2021-01-25T11:31:00Z</dcterms:modified>
  <cp:revision>2</cp:revision>
  <dc:subject/>
  <dc:title>Повестка заседания Комитета Государственной Думы по информационной политике, информационным технологиям и связи</dc:title>
</cp:coreProperties>
</file>