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вестка заседания Комитета Государственной Думы по информационной политике, информационным технологиям и связи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>12 мая 2020 года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зал 1141 (Георгиевский переулок, д.2), время проведения 11:00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943910-7 «О внесении изменений в статью 44 Федерального закона «О связи», внесенном членами Совета Федерации А.А.Турчаком, И.В.Рукавишниковой, депутатами Государственной Думы А.Е.Хинштейном, С.М.Боярским – </w:t>
      </w:r>
      <w:r>
        <w:rPr>
          <w:bCs/>
          <w:i/>
          <w:color w:val="000000"/>
          <w:szCs w:val="28"/>
        </w:rPr>
        <w:t>предварительное рассмотр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946012-7 «О внесении изменений в статью 14 Федерального закона «Об информации, информационных технологиях и о защите информации», внесенном Правительством Российской Федерации  – </w:t>
      </w:r>
      <w:r>
        <w:rPr>
          <w:bCs/>
          <w:i/>
          <w:color w:val="000000"/>
          <w:szCs w:val="28"/>
        </w:rPr>
        <w:t>предварительное рассмотр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проекте мер поддержки средств массовой информации, предприятий печатной продукции и медиаотрасли в цело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зное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709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709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Cs w:val="28"/>
          <w:lang w:eastAsia="ru-RU"/>
        </w:rPr>
        <w:t>Председатель комитета                                                                        А.Е.Хинштейн</w:t>
      </w:r>
      <w:r>
        <w:rPr>
          <w:sz w:val="16"/>
          <w:szCs w:val="16"/>
          <w:lang w:eastAsia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  <w:t>Д.В.Барано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  <w:t>Д.В.Баран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54:00Z</dcterms:created>
  <dc:creator>user1</dc:creator>
  <dc:description/>
  <cp:keywords/>
  <dc:language>en-US</dc:language>
  <cp:lastModifiedBy>BaranovaDV</cp:lastModifiedBy>
  <cp:lastPrinted>2020-05-08T13:24:00Z</cp:lastPrinted>
  <dcterms:modified xsi:type="dcterms:W3CDTF">2020-05-08T11:33:00Z</dcterms:modified>
  <cp:revision>6</cp:revision>
  <dc:subject/>
  <dc:title>Повестка заседания Комитета Государственной Думы по информационной политике, информационным технологиям и связи</dc:title>
</cp:coreProperties>
</file>