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Государствен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нформационной политике, информационным технологиям 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Р О Г Р А М М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едения круглого стола по тем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гиональное телевидение и радиовещан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блемы и перспект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 апреля 2013 года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320" w:before="0" w:after="0"/>
        <w:jc w:val="righ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22"/>
        <w:gridCol w:w="3728"/>
        <w:gridCol w:w="354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ведомство/организац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ициальная част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00-13: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 Алексей Валентино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Государственной Думы по информационной политике, информационным технологиям и связ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ительное слов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10-13: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 Алексей Константино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связи и массовых коммуникаций Российской Федера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ФЦП «Развитие телерадиовещания в Российской Федерации на 2009 – 2015 годы»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20-13: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алаев Эдуард Михайло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НА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егионального мультиплекса в рамках реализации ФЦП «Развитие телерадиовещания в Российской Федерации на 2009 – 2015 годы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30-13: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ников Александр Ивано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идент Т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 Байкал ТВ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ркутс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т цифрового  вещания в России и региональное ТВ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40-13: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ченко Андрей Юрье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ФГУП «РТРС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ализации федеральной целевой программы «Развитие телерадиовещания в Российской Федерации на 2009 – 2015 годы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50-14: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ошин Валерий Евгенье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о. руководителя департамента информационных технологий связ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блемы и перспективы регионального телерадиовещания на примере Самарской области»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00-14: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н Леонид Леонидо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Комитета Государственной Думы по информационной политике, информационным технологиям и связ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гиональное телевидение и радиовещание: проблемы и перспективы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10-14: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ицкий Андрей Георгие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ГБУ РГРК «Голос России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овой опыт и перспективы развития цифрового радиовещания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н Роман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телерадиокомпании «Первый городск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алинингра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блемы вещания муниципальных приграничных телерадиокомпаний европейской части РФ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30-14: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 Юрий Валентино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ФГУП «Космическая связь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озможности по использованию спутников государственного предприятия космической связи (ГП КС) для организации регионального вещания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40-14: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ева Раис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«ООО Телестудия «Метроном-3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ода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государственной программе поддержки малых региональных телерадиокомпаний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50-15: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Роман Дмитриевич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работе с государственными СМИ комитета информации и печати Курской обла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ыт развертывания цифрового телерадиовещания на примере Курской области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:00-15:20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сельбренер Леонид Яков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меститель Председателя Прав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спублики Северная Осетия-Ал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умаков Павел 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оветник Губернатора Калинингра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минов Ильшат Юну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ральный директор телерадиокомпании «Новый век»  г. Казан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:20-15:30</w:t>
            </w:r>
          </w:p>
        </w:tc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по итогам обсужден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9:00Z</dcterms:created>
  <dc:creator>user1</dc:creator>
  <dc:description/>
  <cp:keywords/>
  <dc:language>en-US</dc:language>
  <cp:lastModifiedBy>user1</cp:lastModifiedBy>
  <cp:lastPrinted>2013-04-25T10:14:00Z</cp:lastPrinted>
  <dcterms:modified xsi:type="dcterms:W3CDTF">2013-04-25T06:15:00Z</dcterms:modified>
  <cp:revision>12</cp:revision>
  <dc:subject/>
  <dc:title/>
</cp:coreProperties>
</file>